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nghttp2 1.39.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yent, Inc. and other Node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yent, Inc. and other Node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Ki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ruby developers 2010-20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od_mruby developers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mruby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8 Krzesimir Nowak &lt;qdlac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atsuhiro Tsujikaw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eter Wu &lt;peter@lekensteyn.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atsuhiro Tsujikaw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aul Norman &lt;penorman@ma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oritz Klammler &lt;moritz@klammler.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Kazuho Oku, DeNA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eNA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ritish Broadcasting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Google Inc.; contributed by Alexey Sokolov &lt;sokolov@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atsuhiro Tsujikaw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Tatsuhiro Tsujikaw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atsuhiro Tsujikaw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y Stogner &lt;roystgnr@ices.utexas.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rnet Initiative Jap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aniel Mullner &lt;muellner@math.stanford.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 2015, 2016 nghttp2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 2015, 2016 Tatsuhiro Tsujikaw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 Tatsuhiro Tsujikaw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2014, 2015 Tatsuhiro Tsujikaw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Tatsuhiro Tsujikaw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Zack Weinberg &lt;zackw@pani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wis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atsuhiro Tsujikaw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rnet Initiative Jap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arten Bosmans &lt;mkbos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y the contributors (see AUTHORS fi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omas Porschberg &lt;thomas@randspring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ebastian Huber &lt;sebastian-huber@we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afael Laboissiere &lt;rafael@laboissier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eter Adolph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chael Tind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Settenvini &lt;matteo@member.fs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Horst Knorr &lt;hk_classes@knod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ndrew Coll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an W. Irw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omas Porschberg &lt;thomas@randspring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ete Greenwell &lt;pete@m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ichael Tind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niel Casimiro &lt;dan.casimir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enjamin Kosnik &lt;bkoz@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4 Rich Felker,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Christopher M. Kohlhoff (chris at kohlhoff dot 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im Weirich License: MIT-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93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ime.now.year} mruby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ime.now.year} #{authors}" f.puts "License: #{g.licenses}" end end end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 \ MRB_STRINGIZE(MRUBY_BIRTH_YEAR)"-" \ MRB_STRINGIZE(MRUBY_RELEASE_YEAR)" " \ MRUBY_AUTHO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 2016, Makoto Matsumoto and Takuji Nishimura, All rights reserved.</w:t>
      </w:r>
    </w:p>
    <w:p>
      <w:pPr>
        <w:pStyle w:val="Normal"/>
        <w:spacing w:lineRule="exact" w:line="420"/>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4:27: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2402</vt:lpwstr>
  </property>
</Properties>
</file>